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u w:val="single" w:color="0000FF"/>
        </w:rPr>
        <w:t>Firefighter</w:t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Who is the author?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at is the most important idea on pages 160-161? 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y does Liz turn on the sirens and lights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at does Liz do before she gets in the fire truck? 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Drivers are not allowed to park in front of fire hydrants. Do you think this is 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ood idea? Why or why not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6. Why did the author write this selection? 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 xml:space="preserve">7. What does E.D.I.T.H. stand for? 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  <w:t>Name the four steps Anthony and Dan take to search the house safely.</w:t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616"/>
      </w:tblGrid>
      <w:tr>
        <w:trPr>
          <w:trHeight w:val="35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a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quickl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ghtl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tremel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sks</w:t>
            </w:r>
          </w:p>
        </w:tc>
      </w:tr>
      <w:tr>
        <w:trPr>
          <w:trHeight w:val="279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urnin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uildin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a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eerfu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ardener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 of the fire is so loud they can hardly hear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e wants to make sure they screw _____________ to the truc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hony and Dan are ready to search the _________ building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is busy at the fire ___________ even when there is no f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fire is spreading 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you hear the fire bell please leave the _______________ quiet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y have put on their air tanks and face 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_ planted the flow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is an _________________ warm time of ye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The children were ______________ on their day off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8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9-02-16T03:08:00Z</dcterms:modified>
  <cp:revision>2</cp:revision>
  <dc:subject/>
  <dc:title>Name:______________________________________  Date______________________</dc:title>
</cp:coreProperties>
</file>